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4880</wp:posOffset>
                </wp:positionH>
                <wp:positionV relativeFrom="paragraph">
                  <wp:posOffset>-650240</wp:posOffset>
                </wp:positionV>
                <wp:extent cx="2437765" cy="2475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47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9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369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single" w:sz="12" w:space="0" w:color="00000A"/>
                                    <w:left w:val="single" w:sz="12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88" w:before="0" w:after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bCs/>
                                      <w:kern w:val="0"/>
                                    </w:rPr>
                                    <w:t>投標文件送達紀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A"/>
                                    <w:left w:val="single" w:sz="12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88" w:before="0" w:after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2"/>
                                      <w:szCs w:val="22"/>
                                    </w:rPr>
                                    <w:t>送件人簽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A"/>
                                    <w:left w:val="single" w:sz="12" w:space="0" w:color="00000A"/>
                                    <w:bottom w:val="single" w:sz="12" w:space="0" w:color="00000A"/>
                                    <w:right w:val="single" w:sz="6" w:space="0" w:color="00000A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88" w:before="0" w:after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2"/>
                                      <w:szCs w:val="22"/>
                                    </w:rPr>
                                    <w:t>送達時間： 年 月 日 時 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88" w:before="280" w:after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2"/>
                                      <w:szCs w:val="22"/>
                                    </w:rPr>
                                    <w:t>送達地點：□連江縣政府文化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88" w:before="280" w:after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2"/>
                                      <w:szCs w:val="22"/>
                                    </w:rPr>
                                    <w:t>送達方式：□專人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2"/>
                                      <w:szCs w:val="22"/>
                                    </w:rPr>
                                    <w:t>應簽名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22"/>
                                      <w:szCs w:val="22"/>
                                    </w:rPr>
                                    <w:t>)/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2"/>
                                      <w:szCs w:val="22"/>
                                    </w:rPr>
                                    <w:t>郵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88" w:before="280" w:after="142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bookmarkStart w:id="0" w:name="_GoBack1"/>
                                  <w:bookmarkEnd w:id="0"/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2"/>
                                      <w:szCs w:val="22"/>
                                    </w:rPr>
                                    <w:t>收件人簽名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13" w:hanging="0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94.95pt;mso-wrap-distance-left:9.05pt;mso-wrap-distance-right:9.05pt;mso-wrap-distance-top:0pt;mso-wrap-distance-bottom:0pt;margin-top:-51.2pt;mso-position-vertical-relative:text;margin-left:474.4pt;mso-position-horizontal-relative:text">
                <v:textbox>
                  <w:txbxContent>
                    <w:tbl>
                      <w:tblPr>
                        <w:tblW w:w="369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369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single" w:sz="12" w:space="0" w:color="00000A"/>
                              <w:left w:val="single" w:sz="12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88" w:before="0" w:after="0"/>
                              <w:jc w:val="center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b/>
                                <w:bCs/>
                                <w:kern w:val="0"/>
                              </w:rPr>
                              <w:t>投標文件送達紀錄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0" w:type="dxa"/>
                            <w:tcBorders>
                              <w:top w:val="single" w:sz="6" w:space="0" w:color="00000A"/>
                              <w:left w:val="single" w:sz="12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88" w:before="0" w:after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2"/>
                                <w:szCs w:val="22"/>
                              </w:rPr>
                              <w:t>送件人簽名：</w:t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3690" w:type="dxa"/>
                            <w:tcBorders>
                              <w:top w:val="single" w:sz="6" w:space="0" w:color="00000A"/>
                              <w:left w:val="single" w:sz="12" w:space="0" w:color="00000A"/>
                              <w:bottom w:val="single" w:sz="12" w:space="0" w:color="00000A"/>
                              <w:right w:val="single" w:sz="6" w:space="0" w:color="00000A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88" w:before="0" w:after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2"/>
                                <w:szCs w:val="22"/>
                              </w:rPr>
                              <w:t>送達時間： 年 月 日 時 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88" w:before="280" w:after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2"/>
                                <w:szCs w:val="22"/>
                              </w:rPr>
                              <w:t>送達地點：□連江縣政府文化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88" w:before="280" w:after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2"/>
                                <w:szCs w:val="22"/>
                              </w:rPr>
                              <w:t>送達方式：□專人</w:t>
                            </w:r>
                            <w:r>
                              <w:rPr>
                                <w:rFonts w:eastAsia="標楷體"/>
                                <w:kern w:val="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2"/>
                                <w:szCs w:val="22"/>
                              </w:rPr>
                              <w:t>應簽名</w:t>
                            </w:r>
                            <w:r>
                              <w:rPr>
                                <w:rFonts w:eastAsia="標楷體"/>
                                <w:kern w:val="0"/>
                                <w:sz w:val="22"/>
                                <w:szCs w:val="22"/>
                              </w:rPr>
                              <w:t>)/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2"/>
                                <w:szCs w:val="22"/>
                              </w:rPr>
                              <w:t>郵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88" w:before="280" w:after="142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bookmarkStart w:id="1" w:name="_GoBack1"/>
                            <w:bookmarkEnd w:id="1"/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2"/>
                                <w:szCs w:val="22"/>
                              </w:rPr>
                              <w:t>收件人簽名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13" w:hanging="0"/>
                        <w:rPr>
                          <w:rFonts w:eastAsia="標楷體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-398145</wp:posOffset>
                </wp:positionV>
                <wp:extent cx="5389245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textAlignment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textAlignment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採購名稱：連江縣文獻中心建築整備活化標租案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textAlignment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截止投標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: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日下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50pt;mso-wrap-distance-left:9.05pt;mso-wrap-distance-right:9.05pt;mso-wrap-distance-top:0pt;mso-wrap-distance-bottom:0pt;margin-top:-31.35pt;mso-position-vertical-relative:text;margin-left: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textAlignment w:val="center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textAlignment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採購名稱：連江縣文獻中心建築整備活化標租案</w:t>
                      </w:r>
                    </w:p>
                    <w:p>
                      <w:pPr>
                        <w:pStyle w:val="Normal"/>
                        <w:spacing w:lineRule="atLeast" w:line="200"/>
                        <w:textAlignment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截止投標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:113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21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日下午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17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收件地址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  <w:b/>
        </w:rPr>
        <w:t>連江縣南竿鄉清水村</w:t>
      </w:r>
      <w:r>
        <w:rPr>
          <w:rFonts w:eastAsia="標楷體" w:cs="標楷體" w:ascii="標楷體" w:hAnsi="標楷體"/>
          <w:b/>
        </w:rPr>
        <w:t>136-1</w:t>
      </w:r>
      <w:r>
        <w:rPr>
          <w:rFonts w:ascii="標楷體" w:hAnsi="標楷體" w:cs="標楷體" w:eastAsia="標楷體"/>
          <w:b/>
        </w:rPr>
        <w:t>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-44450</wp:posOffset>
                </wp:positionV>
                <wp:extent cx="1257935" cy="223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96"/>
                              <w:gridCol w:w="396"/>
                              <w:gridCol w:w="396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7.6pt;mso-wrap-distance-left:9pt;mso-wrap-distance-right:9pt;mso-wrap-distance-top:0pt;mso-wrap-distance-bottom:0pt;margin-top:-3.5pt;mso-position-vertical-relative:text;margin-left:96.5pt;mso-position-horizontal-relative:page">
                <v:fill opacity="0f"/>
                <v:textbox inset="0in,0in,0in,0in">
                  <w:txbxContent>
                    <w:tbl>
                      <w:tblPr>
                        <w:tblW w:w="19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96"/>
                        <w:gridCol w:w="396"/>
                        <w:gridCol w:w="396"/>
                        <w:gridCol w:w="397"/>
                      </w:tblGrid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305</wp:posOffset>
                </wp:positionH>
                <wp:positionV relativeFrom="page">
                  <wp:posOffset>3291205</wp:posOffset>
                </wp:positionV>
                <wp:extent cx="8143240" cy="1285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72"/>
                              </w:rPr>
                              <w:t>連江縣政府文化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01.2pt;mso-wrap-distance-left:9.05pt;mso-wrap-distance-right:9.05pt;mso-wrap-distance-top:0pt;mso-wrap-distance-bottom:0pt;margin-top:259.15pt;mso-position-vertical-relative:page;margin-left:2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  <w:sz w:val="56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6"/>
                          <w:szCs w:val="72"/>
                        </w:rPr>
                        <w:t>連江縣政府文化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標號：</w:t>
      </w:r>
      <w:r>
        <w:rPr>
          <w:rFonts w:eastAsia="標楷體" w:cs="標楷體" w:ascii="標楷體" w:hAnsi="標楷體"/>
          <w:sz w:val="32"/>
          <w:szCs w:val="32"/>
        </w:rPr>
        <w:t xml:space="preserve">MZ1130822                        </w:t>
      </w:r>
      <w:r>
        <w:rPr>
          <w:rFonts w:ascii="標楷體" w:hAnsi="標楷體" w:cs="標楷體" w:eastAsia="標楷體"/>
          <w:sz w:val="32"/>
          <w:szCs w:val="32"/>
        </w:rPr>
        <w:t>投標人：</w:t>
      </w:r>
    </w:p>
    <w:p>
      <w:pPr>
        <w:pStyle w:val="Normal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投標人住址：                           投標人電話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標楷體"/>
      <w:kern w:val="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47:00Z</dcterms:created>
  <dc:creator>ACER</dc:creator>
  <dc:description/>
  <dc:language>en-US</dc:language>
  <cp:lastModifiedBy>Windows User</cp:lastModifiedBy>
  <cp:lastPrinted>2016-06-08T08:12:00Z</cp:lastPrinted>
  <dcterms:modified xsi:type="dcterms:W3CDTF">2024-09-30T05:47:00Z</dcterms:modified>
  <cp:revision>2</cp:revision>
  <dc:subject/>
  <dc:title/>
</cp:coreProperties>
</file>